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АВТОМОБИЛИТЕ НА БЪЛГАРСКАТА НАРОДНА БАН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42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126"/>
        <w:gridCol w:w="709"/>
        <w:gridCol w:w="1984"/>
        <w:gridCol w:w="2410"/>
        <w:gridCol w:w="709"/>
        <w:gridCol w:w="709"/>
        <w:gridCol w:w="708"/>
        <w:gridCol w:w="1276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. номер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/ нов 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ДЕЛ М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м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дви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. на  п-в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 ме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-назна-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lang w:val="bg-BG"/>
              </w:rPr>
            </w:pPr>
            <w:r>
              <w:rPr>
                <w:lang w:val="bg-BG"/>
              </w:rPr>
              <w:t>Доп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1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ерцедес Бенц </w:t>
            </w:r>
            <w:r>
              <w:rPr/>
              <w:t>S500 4MATIC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966305903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1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рцедес Бенц </w:t>
            </w:r>
            <w:r>
              <w:rPr/>
              <w:t xml:space="preserve">МL500 4MATI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64307481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2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рцедес Бенц </w:t>
            </w:r>
            <w:r>
              <w:rPr/>
              <w:t xml:space="preserve">МL500 4MATI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113964307482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2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DV0887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02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Фронтера 4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22XE250111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3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GA0705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4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ерцедес Бенц Е350 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7230421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5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ерцедес Бенц Е350 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7230415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6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ерцедес Бенц Е350 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72304143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7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Е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970-10-0170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8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GA071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тел пол. обор. (ламп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08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Фронтера 4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22XE25011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09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ерцедес Бенц Е350 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72304167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10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920301315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0011</w:t>
            </w:r>
            <w:r>
              <w:rPr>
                <w:lang w:val="bg-BG"/>
              </w:rPr>
              <w:t>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203013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12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46980512613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12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рцедес Бенц 190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985-10-0465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13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46980512678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14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принт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.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12981509057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А</w:t>
            </w:r>
            <w:r>
              <w:rPr/>
              <w:t>1600M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Вито 111КА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46980515415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Хлади-лен </w:t>
            </w:r>
            <w:r>
              <w:rPr/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Хладилен агрегат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0015М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Мерцедес Бенц Спринтер 315CDI KA 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6986515371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90</w:t>
            </w:r>
            <w:r>
              <w:rPr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18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Астра 1.6 ком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16XEL-202128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20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Астра 1.6 ком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16XEL-202127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ала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21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Астра 1.6 ком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16XEL202125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 пол. обор. (ламп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22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пел Астра 1.6 комб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16XEL202022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ала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23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л Омега 2.5 ком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X25XE-080586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30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940-10-2018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</w:t>
            </w:r>
            <w:r>
              <w:rPr/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32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рцедес Бенц 308 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940-10-2044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33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308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940-10-2017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.тел. отоплител клим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34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-940-10-2080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. ра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алар. р/тел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38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рцедес Бенц 308 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940-10-2013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0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709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906-10-2287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1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709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06-10-2299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. ра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3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1831 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41920001854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GPS 2 бр.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4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183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41920001854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GPS 2 бр.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5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183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41920001854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GPS 2 бр.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пол. обор.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6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17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.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42-914-09-0822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пец.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 9*пол. обор.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</w:t>
            </w:r>
            <w:r>
              <w:rPr/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7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814 Д/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86-10-3594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 2 бр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8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814 Д/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86-10-3593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 2 бр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49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1-940-10-2053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ар. р/тел пол. обо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0050</w:t>
            </w:r>
            <w:r>
              <w:rPr/>
              <w:t>X</w:t>
            </w:r>
            <w:r>
              <w:rPr>
                <w:lang w:val="bg-BG"/>
              </w:rPr>
              <w:t>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41301607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S </w:t>
            </w:r>
            <w:r>
              <w:rPr>
                <w:lang w:val="bg-BG"/>
              </w:rPr>
              <w:t>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1X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8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41301690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S </w:t>
            </w:r>
            <w:r>
              <w:rPr>
                <w:lang w:val="bg-BG"/>
              </w:rPr>
              <w:t>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2X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8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41301699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 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3X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С28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  <w:r>
              <w:rPr/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7294130169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 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4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50-10-2525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 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5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50-10-254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пец.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0056Н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64-952-10-9334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+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*алар. р/ст р/тел *пол. обор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</w:t>
      </w:r>
    </w:p>
    <w:p>
      <w:pPr>
        <w:pStyle w:val="Normal"/>
        <w:tabs>
          <w:tab w:val="clear" w:pos="720"/>
          <w:tab w:val="left" w:pos="426" w:leader="none"/>
        </w:tabs>
        <w:ind w:left="-1134" w:right="1139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425"/>
        <w:rPr>
          <w:u w:val="single"/>
          <w:lang w:val="ru-RU"/>
        </w:rPr>
      </w:pPr>
      <w:r>
        <w:rPr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09" w:right="1139" w:hanging="0"/>
        <w:jc w:val="both"/>
        <w:rPr>
          <w:b/>
          <w:b/>
          <w:lang w:val="ru-RU"/>
        </w:rPr>
      </w:pPr>
      <w:r>
        <w:rPr>
          <w:lang w:val="ru-RU"/>
        </w:rPr>
        <w:t xml:space="preserve">за застраховката „Гражданска отговорност” – срок от 1 година, считано от 0.00 часа на 01.01.2010 г. до 24.00 часа на 31.12.2010 г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284" w:right="1139" w:hanging="425"/>
        <w:jc w:val="both"/>
        <w:rPr>
          <w:b/>
          <w:b/>
          <w:lang w:val="ru-RU"/>
        </w:rPr>
      </w:pPr>
      <w:r>
        <w:rPr>
          <w:lang w:val="ru-RU"/>
        </w:rPr>
        <w:t>за застраховките „Автокаско” и „Злополука на лицата в МПС” – срок от 1 година, считано от 0.00 часа на 07.01.2010 г. до 24.00 часа на 06.01.20</w:t>
      </w:r>
      <w:r>
        <w:rPr>
          <w:lang w:val="bg-BG"/>
        </w:rPr>
        <w:t>11</w:t>
      </w:r>
      <w:r>
        <w:rPr>
          <w:lang w:val="ru-RU"/>
        </w:rPr>
        <w:t xml:space="preserve">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orient="landscape" w:w="16838" w:h="11906"/>
      <w:pgMar w:left="2127" w:right="1100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24:00Z</dcterms:created>
  <dc:creator>User</dc:creator>
  <dc:description/>
  <cp:keywords/>
  <dc:language>en-US</dc:language>
  <cp:lastModifiedBy>User</cp:lastModifiedBy>
  <cp:lastPrinted>2009-11-03T13:10:00Z</cp:lastPrinted>
  <dcterms:modified xsi:type="dcterms:W3CDTF">2009-11-09T09:15:00Z</dcterms:modified>
  <cp:revision>22</cp:revision>
  <dc:subject/>
  <dc:title>? ? ? ? ? ?</dc:title>
</cp:coreProperties>
</file>